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Your Name</w:t>
      </w:r>
      <w:r>
        <w:rPr/>
        <w:t xml:space="preserve">: </w:t>
      </w:r>
    </w:p>
    <w:p>
      <w:pPr>
        <w:pStyle w:val="Normal"/>
        <w:rPr/>
      </w:pPr>
      <w:r>
        <w:rPr/>
        <w:t xml:space="preserve">070912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Instructions: </w:t>
      </w:r>
    </w:p>
    <w:p>
      <w:pPr>
        <w:pStyle w:val="Normal"/>
        <w:rPr>
          <w:sz w:val="20"/>
        </w:rPr>
      </w:pPr>
      <w:r>
        <w:rPr>
          <w:sz w:val="20"/>
        </w:rPr>
        <w:t>Split into groups of 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aper - Janice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Kinetic analysis of site-directed mutants of methionine synthase from Candida albicans.</w:t>
      </w:r>
    </w:p>
    <w:p>
      <w:pPr>
        <w:pStyle w:val="Normal"/>
        <w:rPr>
          <w:sz w:val="20"/>
        </w:rPr>
      </w:pPr>
      <w:r>
        <w:rPr>
          <w:sz w:val="20"/>
        </w:rPr>
        <w:t>Prasannan P, Suliman HS, Robertus JD.</w:t>
      </w:r>
    </w:p>
    <w:p>
      <w:pPr>
        <w:pStyle w:val="Normal"/>
        <w:rPr>
          <w:sz w:val="20"/>
        </w:rPr>
      </w:pPr>
      <w:r>
        <w:rPr>
          <w:sz w:val="20"/>
        </w:rPr>
        <w:t>Biochem Biophys Res Commun. 2009 May 15;382(4):730-4. Epub 2009 Mar 2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  <w:t>Question 1: Is human methionine synthase cobalamin dependent or independent?</w:t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  <w:tab/>
        <w:tab/>
        <w:t xml:space="preserve">Answer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  <w:t>Question 2: How similar are the fungal and plant methionine synthase molecules?</w:t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  <w:tab/>
        <w:t>Answer: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  <w:t xml:space="preserve">Question 3: Since there was not a PDB structure for yeast met synthase, how did they get the model in figure 4? </w:t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  <w:tab/>
        <w:t xml:space="preserve">Answer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/>
      </w:pPr>
      <w:r>
        <w:rPr>
          <w:sz w:val="20"/>
        </w:rPr>
        <w:t>Question 4: What does D614N mean?</w:t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  <w:tab/>
        <w:t xml:space="preserve">Answer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  <w:t>Question 5: In Fig 1, which protein is bigger: the fusion protein or the protein by itself?</w:t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  <w:tab/>
        <w:t xml:space="preserve">Answer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  <w:t>Question 6: What is Site Directed mutagenesis? Why is this useful?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Answer: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/>
      </w:pPr>
      <w:r>
        <w:rPr>
          <w:sz w:val="20"/>
        </w:rPr>
        <w:t>Question 7: What does it mean that it could be rescued from auxotrophy?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ab/>
        <w:t xml:space="preserve">Answer: </w:t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  <w:t>Question 8: In Fig 2, circle where the gains from adding more substrate start to diminish</w:t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/>
      </w:pPr>
      <w:r>
        <w:rPr>
          <w:sz w:val="20"/>
        </w:rPr>
        <w:t>Question 9: In Fig 3, label each of the two lines (circles and dots) to explain what they are. Why is one higher than the other?</w:t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/>
      </w:pPr>
      <w:r>
        <w:rPr>
          <w:sz w:val="20"/>
        </w:rPr>
        <w:t>Question 10: How many inhibitors were used in the virtual screening in this paper?</w:t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  <w:tab/>
        <w:t>Answer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080" w:hanging="1080"/>
        <w:rPr/>
      </w:pPr>
      <w:r>
        <w:rPr>
          <w:sz w:val="20"/>
        </w:rPr>
        <w:t>Question 11: Which amino acid is most important in the active site, according to this paper? Circle it in Figure 4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DS of the FRI</w:t>
      <w:tab/>
      <w:tab/>
      <w:t>Summer 12</w:t>
    </w:r>
  </w:p>
  <w:p>
    <w:pPr>
      <w:pStyle w:val="Normal"/>
      <w:rPr/>
    </w:pPr>
    <w:r>
      <w:rPr/>
      <w:t>JournalClubQuestions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2:11:00Z</dcterms:created>
  <dc:creator>jbeckham</dc:creator>
  <dc:description/>
  <cp:keywords/>
  <dc:language>en-US</dc:language>
  <cp:lastModifiedBy>Josh Beckham</cp:lastModifiedBy>
  <dcterms:modified xsi:type="dcterms:W3CDTF">2012-07-05T21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